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 Pelele: Enrique Gran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pelele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rique Granados was one of the most important Spanish compo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famous for a set of pieces entitled "Goyescas"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the paintings of Goya. He liv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th century, and died during the 1st world war when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edo hit and sank the ship he and his wife were i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ourney across the English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sing the pelele is an ancient popular sport in Spai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ele is a stuffed figure of a man, represent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brilliant and sparkling piece, typically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very difficult technically as is much of Grana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iano mu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cia Delarocha has a superb recording of this piece.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is probably the best interpreter of Spanish piano mu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recordings of Goyescas and the Iberia Suite by Albeniz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rded this piece on a Yamaha Clavinova.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on a similar instrument with plenty reverbe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ffect. I tried to recreate a performance in simila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ing I have of Alicia Delaro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inley. July 2nd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ey.robert@mail.ndhm.gtegs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